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MAPEO DE VARIABLES DE LA BASE DE DATOS DE LA SEGUNDA ENCUP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Variable          Rec   Start     End  Forma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_r                 1       1       1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mun                 1       2       4  F3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strato             1       5       8  F4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ageb                1       9      12  F4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control             1      13      18  F6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viv_sele            1      19      20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hogar               1      21      22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renglon             1      23      24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sexo                1      25      25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edad                1      26      27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disc_1              1      28      28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disc_2              1      29      29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disc_3              1      30      30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civil               1      31      31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ijos               1      32      33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scola              1      34      38  F5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cond_act            1      39      39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ocupa               1      40      40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rama                1      41      41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os_trab            1      42      42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ingresos            1      43      48  F6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eriodo             1      49      49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ingre               1      50      55  F6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1_1                1      56      57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1_2                1      58      59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2_1                1      60      61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2_2                1      62      63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3                  1      64      64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4                  1      65      65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5                  1      66      66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6                  1      67      67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_1                1      68      68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_2                1      69      69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_3                1      70      70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_4                1      71      71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_5                1      72      72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_6                1      73      73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_7                1      74      74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_8                1      75      75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8                  1      76      76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9                  1      77      77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10_1               1      78      78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10_2               1      79      79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10_3               1      80      80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11                 1      81      81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12                 1      82      82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13                 1      83      83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14                 1      84      84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15                 1      85      85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16                 1      86      86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17                 1      87      87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18_1               1      88      88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18_2               1      89      89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18_3               1      90      90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18_4               1      91      91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18_5               1      92      92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18_6               1      93      93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18_7               1      94      94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18_8               1      95      95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18_9               1      96      96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18_10              1      97      97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18_11              1      98      98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19_1a              1      99      99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19_1b              1     100     101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19_2a              1     102     102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19_2b              1     103     104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19_3a              1     105     105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19_3b              1     106     107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20                 1     108     108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21_1               1     109     109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21_2               1     110     110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21_3               1     111     111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21_4               1     112     112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21_5               1     113     113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21_6               1     114     114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21_7               1     115     115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21_8               1     116     116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22                 1     117     117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23_1               1     118     118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23_2               1     119     119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24                 1     120     120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25_1               1     121     122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25_2               1     123     124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25_3               1     125     126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25_4               1     127     128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25_5               1     129     130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25_6               1     131     132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25_7               1     133     134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25_8               1     135     136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25_9               1     137     138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25_10              1     139     140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25_11              1     141     142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25_12              1     143     144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25_13              1     145     146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25_14              1     147     148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25_15              1     149     150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26_1               1     151     151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26_2               1     152     152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26_3               1     153     153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26_4               1     154     154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27                 1     155     156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28                 1     157     157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29                 1     158     158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30                 1     159     159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31                 1     160     160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32                 1     161     161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33_1               1     162     162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33_2               1     163     163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33_3               1     164     164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34_1               1     165     165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34_2               1     166     167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35_1               1     168     168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35_2               1     169     169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35_3               1     170     170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36                 1     171     171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37                 1     172     172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38_1               1     173     173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38_2               1     174     174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38_3               1     175     175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38_4               1     176     176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38_5               1     177     177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38_6               1     178     178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38_7               1     179     179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38_8               1     180     180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39                 1     181     181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40                 1     182     182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41_1               1     183     183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41_2               1     184     184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41_3               1     185     185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42                 1     186     186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43                 1     187     187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44                 1     188     188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45                 1     189     189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46_1               1     190     190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46_2               1     191     191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46_3               1     192     192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46_4               1     193     193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46_5               1     194     194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46_6               1     195     195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46_7               1     196     196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46_8               1     197     197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46_9               1     198     198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46_10              1     199     199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46_11              1     200     200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47                 1     201     201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48                 1     202     202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49_1               1     203     203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49_2               1     204     205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50                 1     206     206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51_1               1     207     207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51_2               1     208     208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51_3               1     209     209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51_4               1     210     210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51_5               1     211     211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51_6               1     212     212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51_7               1     213     213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51_8               1     214     214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51_9               1     215     215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51_10              1     216     216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51_11              1     217     217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51_12              1     218     218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51_13              1     219     219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52                 1     220     220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53                 1     221     221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54_1               1     222     222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54_2               1     223     223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54_3               1     224     224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54_4               1     225     225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54_5               1     226     226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54_6               1     227     227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55                 1     228     228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56                 1     229     229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57_1               1     230     230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57_2               1     231     231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57_3               1     232     232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57_4               1     233     233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57_5               1     234     234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57_6               1     235     235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57_7               1     236     236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57_8               1     237     237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57_9               1     238     238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57_10              1     239     239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57_11              1     240     240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57_12              1     241     241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58                 1     242     242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59                 1     243     243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60                 1     244     245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61_1               1     246     246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61_2               1     247     247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61_3               1     248     248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61_4               1     249     249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61_5               1     250     250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61_6               1     251     251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61_7               1     252     252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61_8               1     253     253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61_9               1     254     254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61_10              1     255     255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61_11              1     256     256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61_12              1     257     257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61_13              1     258     258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61_14              1     259     259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62                 1     260     260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63_1               1     261     262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63_2               1     263     264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63_3               1     265     266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64_1               1     267     268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64_2               1     269     270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64_3               1     271     272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65_1               1     273     273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65_2               1     274     274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65_3               1     275     275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65_4               1     276     276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65_5               1     277     277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65_6               1     278     278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66                 1     279     280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67                 1     281     281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68                 1     282     282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69_1               1     283     283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69_2               1     284     284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0                 1     285     285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1                 1     286     286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2                 1     287     287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3                 1     288     288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74                 1     289     289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actor              1     290     295  F6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stado              1     296     303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region              1     304     311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ond                1     312     319 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Dip_carg            1     320     327 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Atenco              1     328     335 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con_pol             1     336     343 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9:56:00Z</dcterms:created>
  <dc:creator>gnreyes</dc:creator>
  <dc:description/>
  <dc:language>en-US</dc:language>
  <cp:lastModifiedBy>gnreyes</cp:lastModifiedBy>
  <dcterms:modified xsi:type="dcterms:W3CDTF">2008-02-25T19:57:00Z</dcterms:modified>
  <cp:revision>1</cp:revision>
  <dc:subject/>
  <dc:title>MAPEO DE VARIABLES DE LA BASE DE DATOS DE LA SEGUNDA ENCUP</dc:title>
</cp:coreProperties>
</file>