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MAPEO DE VARIABLES DE LA BASE DE DATOS DE LA TERCERA ENCUP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Variable          Rec   Start     End  Forma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_r                 1       1       1  A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un                 1       2       4  A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strato             1       5       8  A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geb                1       9      12  A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ntrol             1      13      18  A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iv_sele            1      19      20  A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ogar               1      21      22  A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nglon             1      23      24  A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exo                1      25      25  A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dad                1      26      27  A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escolar             1      28      2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cond_act            1      29      2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ocupacio            1      30      3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ama                1      31      3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os_trab            1      32      3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gresos            1      33      38  F6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ng_peri            1      39      3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tot_ing             1      40      46  F7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a_1               1      47      4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a_2               1      48      49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b_1               1      50      5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b_2               1      52      53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c_1               1      54      55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c_2               1      56      57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d                 1      58      5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e                 1      59      5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f                 1      60      6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g                 1      61      66  F6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g_1               1      67      7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g_2               1      75      8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g_3               1      83      9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g_4               1      91      9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g_5               1      99     10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g_6               1     107     11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a                 1     115     11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b                 1     116     120  F5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b_1               1     121     12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b_2               1     129     13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b_3               1     137     14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b_4               1     145     15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b_5               1     153     16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c                 1     161     16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d                 1     162     16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e                 1     163     16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f                 1     164     16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g                 1     165     16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h                 1     166     16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i                 1     167     16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2j                 1     168     16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a_1               1     169     16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a_2               1     170     17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b_1               1     172     17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b_2               1     173     174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c                 1     175     17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d_1               1     176     17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3d_2               1     177     178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3e_1               1     179     17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3e_2               1     180     18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3f                 1     182     18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g_1               1     183     184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g_2               1     185     186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h                 1     187     190  F4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h_1               1     191     19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h_2               1     199     20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h_3               1     207     21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h_4               1     215     22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i_1               1     223     22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i_2               1     224     225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j_1               1     226     22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j_2               1     227     228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k_1               1     229     22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k_2               1     230     23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l_1               1     232     23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l_2               1     233     234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m_1               1     235     23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3m_2               1     236     237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a_1               1     238     23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a_2               1     239     240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b                 1     241     24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                 1     242     259  F1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               1     260     26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2               1     268     27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3               1     276     28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4               1     284     29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5               1     292     29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6               1     300     30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7               1     308     31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8               1     316     32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9               1     324     33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0              1     332     33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1              1     340     34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2              1     348     35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3              1     356     36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4              1     364     37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5              1     372     37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6              1     380     38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7              1     388     39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c_18              1     396     40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d_1               1     404     40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d_2               1     405     406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e                 1     407     40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f                 1     408     40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g                 1     409     40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h                 1     410     41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i                 1     411     41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j                 1     412     41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k                 1     413     41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l                 1     414     41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4m                 1     415     41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a_1               1     416     417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a_2               1     418     419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b                 1     420     42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c                 1     421     42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d                 1     422     42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e_1               1     423     42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e_2               1     424     42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e_3               1     425     42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e_4               1     426     42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f                 1     427     428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g                 1     429     42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h                 1     430     43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i                 1     431     43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j                 1     432     43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k_1               1     433     43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k_2               1     434     435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l                 1     436     43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m                 1     437     43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n_1               1     438     43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n_2               1     439     440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o                 1     441     444  F4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o_1               1     445     45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o_2               1     453     46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o_3               1     461     46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o_4               1     469     47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p_1               1     477     47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p_2               1     478     479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q_1               1     480     48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q_2               1     481     482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5r_1               1     483     48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r_2               1     484     485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s                 1     486     48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t                 1     487     48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5u                 1     488     489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a                 1     490     492  F3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a_1               1     493     50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a_2               1     501     50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a_3               1     509     51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b                 1     517     51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c                 1     518     520  F3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c_1               1     521     52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c_2               1     529     53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c_3               1     537     54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d                 1     545     54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e                 1     546     54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f                 1     547     54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6g                 1     548     54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a_1               1     549     550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a_2               1     551     552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b_1               1     553     554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b_2               1     555     556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c                 1     557     55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d_1               1     558     55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d_2               1     559     560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e                 1     561     56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f                 1     562     565  F4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f_1               1     566     57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f_2               1     574     58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f_3               1     582     58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f_4               1     590     59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g                 1     598     602  F5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g_1               1     603     61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g_2               1     611     61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g_3               1     619     62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g_4               1     627     63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g_5               1     635     64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h                 1     643     645  F3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h_1               1     646     65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h_2               1     654     66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h_3               1     662     66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i                 1     670     67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j                 1     671     676  F6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j_1               1     677     68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j_2               1     685     69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j_3               1     693     70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j_4               1     701     70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j_5               1     709     71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j_6               1     717     72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k                 1     725     72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l                 1     726     72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                 1     727     737  F1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1               1     738     74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2               1     746     75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3               1     754     76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4               1     762     76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5               1     770     77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6               1     778     78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7               1     786     79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8               1     794     80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9               1     802     80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10              1     810     81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m_11              1     818     82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n_1               1     826     827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n_2               1     828     829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n_3               1     830     83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                 1     832     843  F1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1               1     844     85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2               1     852     85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3               1     860     86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4               1     868     87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5               1     876     88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6               1     884     89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7               1     892     89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8               1     900     90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9               1     908     91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10              1     916     92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11              1     924     93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o_12              1     932     93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p                 1     940     946  F7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p_1               1     947     95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p_2               1     955     96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p_3               1     963     97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p_4               1     971     97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7p_5               1     979     98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p_6               1     987     99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p_7               1     995    100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7q                 1    1003    100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_1             1    1004    100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_2             1    1005    100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2_1             1    1006    100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2_2             1    1007    100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3_1             1    1008    100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3_2             1    1009    100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4_1             1    1010    101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4_2             1    1011    101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5_1             1    1012    101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5_2             1    1013    101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6_1             1    1014    101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6_2             1    1015    101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7_1             1    1016    101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7_2             1    1017    101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8_1             1    1018    101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8_2             1    1019    101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9_1             1    1020    102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9_2             1    1021    102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0_1            1    1022    102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0_2            1    1023    102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8a_11_1            1    1024    102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a_11_2            1    1025    102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a_12_1            1    1026    102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a_12_2            1    1027    1027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a_13_1            1    1028    102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a_13_2            1    1029    102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a_14_1            1    1030    103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a_14_2            1    1031    103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a_15_1            1    1032    103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a_15_2            1    1033    103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a_16_1            1    1034    103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a_16_2            1    1035    103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b                 1    1036    103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c                 1    1037    1038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d_1               1    1039    103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d_2               1    1040    104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e                 1    1042    104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f                 1    1043    1043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g                 1    1044    1044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h                 1    1045    1045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i                 1    1046    1052  F7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i_1               1    1053    106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i_2               1    1061    106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i_3               1    1069    107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i_4               1    1077    108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i_5               1    1085    109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i_6               1    1093    110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i_7               1    1101    110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j                 1    1109    111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j_1               1    1117    112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j_2               1    1125    113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j_3               1    1133    114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j_4               1    1141    114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j_5               1    1149    115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j_6               1    1157    116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j_7               1    1165    117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8j_8               1    1173    118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a                 1    1181    118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b                 1    1182    1192  F1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b_1               1    1193    120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b_2               1    1201    120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3               1    1209    121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4               1    1217    122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5               1    1225    123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6               1    1233    124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7               1    1241    1248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8               1    1249    1256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9               1    1257    126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10              1    1265    1272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b_11              1    1273    1280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c                 1    1281    128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d                 1    1282    1282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e_1               1    1283    1284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e_2               1    1285    1287  F3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f                 1    1288    1288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g                 1    1289    128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h_1               1    1290    129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h_2               1    1292    1293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h_3               1    1294    1295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i                 1    1296    129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j                 1    1297    1319  F23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j_1               1    1320    132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j_2               1    1328    133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j_3               1    1336    134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j_4               1    1344    135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j_5               1    1352    135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j_6               1    1360    136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j_7               1    1368    137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j_8               1    1376    138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j_9               1    1384    139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j_10              1    1392    139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j_11              1    1400    140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j_12              1    1408    141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13              1    1416    142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14              1    1424    143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15              1    1432    143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16              1    1440    144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17              1    1448    145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18              1    1456    146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19              1    1464    147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20              1    1472    147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21              1    1480    148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22              1    1488    149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j_23              1    1496    150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k                 1    1504    1505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l_1               1    1506    150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l_2               1    1507    1508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m                 1    1509    1509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n_1               1    1510    151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n_2               1    1512    1513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o_1               1    1514    1515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o_2               1    1516    1517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o_3               1    1518    1519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o_4               1    1520    1521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p_1               1    1522    1523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9p_2               1    1524    1525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p_3               1    1526    1527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p_4               1    1528    1529  F2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9q                 1    1530    1530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a                1    1531    1531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b                1    1532    1537  F6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b_1              1    1538    154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b_2              1    1546    1553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b_3              1    1554    1561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b_4              1    1562    1569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b_5              1    1570    1577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b_6              1    1578    1585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p10c                1    1586    1586  F1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actor              1    1587    1596  F1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stado              1    1597    1604  F8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gion              1    1605    1612 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fencup_e            1    1613    1622  F10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9:24:00Z</dcterms:created>
  <dc:creator>gnreyes</dc:creator>
  <dc:description/>
  <dc:language>en-US</dc:language>
  <cp:lastModifiedBy>gnreyes</cp:lastModifiedBy>
  <dcterms:modified xsi:type="dcterms:W3CDTF">2008-02-25T19:25:00Z</dcterms:modified>
  <cp:revision>1</cp:revision>
  <dc:subject/>
  <dc:title>MAPEO DE VARIABLES DE LA BASE DE DATOS DE LA TERCERA ENCUP</dc:title>
</cp:coreProperties>
</file>